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reengineering Recycling Survey--students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important is recycling to you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y importan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what importan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what unimportan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important at all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uld you support a new recycling program?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—I’m incredibly supportive of the idea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be—I don’t know if it will work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—I think it’s pointles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often do you recycle at home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f the tim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f the tim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im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often do you recycle at school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 of the time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f the tim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im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often do you throw out your trash at school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f the tim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of the tim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im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you ever been involved in a recycling program before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uld you be interested in helping out with greengineering’s recycling program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ybe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es, how might you help out? (Choose all that apply)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ining the greengeneering club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nteering to help the greengineering team during free block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nteering to help the greengineering team after school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nteering to collect recycling and bring it to the dumpster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eading news about the recycling progra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ideas? (optional)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comments? (optiona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14:00Z</dcterms:created>
  <dc:creator>Lida Richardson</dc:creator>
  <dc:description/>
  <cp:keywords/>
  <dc:language>en-US</dc:language>
  <cp:lastModifiedBy>Lida Richardson</cp:lastModifiedBy>
  <cp:lastPrinted>2011-09-18T17:30:00Z</cp:lastPrinted>
  <dcterms:modified xsi:type="dcterms:W3CDTF">2011-09-21T22:14:00Z</dcterms:modified>
  <cp:revision>2</cp:revision>
  <dc:subject/>
  <dc:title/>
</cp:coreProperties>
</file>